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SĒJUMA SATURS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850"/>
        <w:gridCol w:w="1134"/>
      </w:tblGrid>
      <w:tr>
        <w:trPr>
          <w:trHeight w:val="583" w:hRule="atLeast"/>
        </w:trPr>
        <w:tc>
          <w:tcPr>
            <w:tcW w:w="8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Nr.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P/K</w:t>
            </w:r>
          </w:p>
        </w:tc>
        <w:tc>
          <w:tcPr>
            <w:tcW w:w="59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PROJEKTA SADAĻAS NOSAUKUMS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RASĒJUMS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LAPPUSES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NR. 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2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TITULLAPA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2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SĒJUMA STURS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2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ZEMES UN ĪPAŠUMA TIESĪBU DOKUMENTI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8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before="0" w:after="0"/>
              <w:ind w:left="720" w:hanging="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emesgrāmatu apliecība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8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before="0" w:after="0"/>
              <w:ind w:left="720" w:hanging="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emes robežu plāns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8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before="0" w:after="0"/>
              <w:ind w:left="720" w:hanging="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āvinājuma līgums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8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before="0" w:after="0"/>
              <w:ind w:left="720" w:hanging="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Latvijas Valsts vēstures arhīva izziņa 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8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before="0" w:after="0"/>
              <w:ind w:left="720" w:hanging="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ehniskās inventarizācijas lietas plāni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8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before="0" w:after="0"/>
              <w:ind w:left="720" w:hanging="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formācija par būvi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8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2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ARHITEKTŪRAS DAĻA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8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before="0" w:after="0"/>
              <w:ind w:left="720" w:hanging="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TERITORIJAS SADAĻA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8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before="0" w:after="0"/>
              <w:ind w:left="720" w:hanging="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Ēkas novietne zemesgabalā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P-1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8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before="0" w:after="0"/>
              <w:ind w:left="720" w:hanging="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ARHITEKTŪRAS SADAĻA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8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/>
              <w:t>stāva plāns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R-1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8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/>
                <w:color w:val="000000"/>
                <w:sz w:val="24"/>
                <w:szCs w:val="24"/>
              </w:rPr>
              <w:t>2.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/>
              <w:t>stāva plāns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R-2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8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riezums A-A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R-3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8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ietumu fasāde; Dienvidu fasāde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R-4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8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ustrumu fasāde; Ziemeļu fasāde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R-5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8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2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IZPĒTES DAĻA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8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before="0" w:after="0"/>
              <w:ind w:left="720" w:hanging="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rhitektoniski mākslinieciskās izpētes rezultātu apkopojums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8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before="0" w:after="0"/>
              <w:ind w:left="720" w:hanging="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Ēkas grīdu segums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MI-1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8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before="0" w:after="0"/>
              <w:ind w:left="720" w:hanging="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ima un Āron ha kodeš trūkstošo detaļu shēma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MI-2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2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FOTOFIKSĀCIJA AR KOMENTĀRIEM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before="0" w:after="0"/>
              <w:ind w:left="720" w:hanging="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1.un 2.stāva fotofiksācijas plāns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F-1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8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2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PROFESIONĀLĀS KOMPETENCES APLIECINĀJUMI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Noklusjumarindkopasfonts">
    <w:name w:val="Noklusējuma rindkopas fonts"/>
    <w:qFormat/>
    <w:rPr/>
  </w:style>
  <w:style w:type="character" w:styleId="GalveneRakstz">
    <w:name w:val="Galvene Rakstz."/>
    <w:basedOn w:val="Noklusjumarindkopasfonts"/>
    <w:qFormat/>
    <w:rPr>
      <w:rFonts w:ascii="Calibri" w:hAnsi="Calibri" w:eastAsia="Calibri" w:cs="Times New Roman"/>
    </w:rPr>
  </w:style>
  <w:style w:type="character" w:styleId="KjeneRakstz">
    <w:name w:val="Kājene Rakstz."/>
    <w:basedOn w:val="Noklusjumarindkopasfonts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rakstarindkopa">
    <w:name w:val="Saraksta rindkop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2:36:00Z</dcterms:created>
  <dc:creator>Konvents1</dc:creator>
  <dc:description/>
  <dc:language>en-US</dc:language>
  <cp:lastModifiedBy>Liga</cp:lastModifiedBy>
  <cp:lastPrinted>2013-10-14T14:59:00Z</cp:lastPrinted>
  <dcterms:modified xsi:type="dcterms:W3CDTF">2013-10-14T12:40:00Z</dcterms:modified>
  <cp:revision>3</cp:revision>
  <dc:subject/>
  <dc:title/>
</cp:coreProperties>
</file>