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BŪVPROJEKTA AUTORI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2835"/>
        <w:gridCol w:w="1843"/>
        <w:gridCol w:w="212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ĒTĀJ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KTA 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A STATU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ĀRDS, UZVĀR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TIFIKĀT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 „Konvents”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agogas ē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ūvprojekta vadītāj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 galv. restaurato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 daļas vadītāj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hitek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 daļas vad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ūvinženieri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rhitekts - tehniķ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hniķi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ēteris Blūm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ēteris Blūm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ēteris Blūm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ēteris Blūm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a Gail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a Gail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 Ozo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a Ganiņ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AS 10-063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KPAI rest. apl. N# 16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AS 10-063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10-063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S 20-660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S 20-660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Appleconvertedspace">
    <w:name w:val="apple-converted-space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0:00:00Z</dcterms:created>
  <dc:creator>Peteris</dc:creator>
  <dc:description/>
  <dc:language>en-US</dc:language>
  <cp:lastModifiedBy>Liga</cp:lastModifiedBy>
  <cp:lastPrinted>2012-08-03T15:03:00Z</cp:lastPrinted>
  <dcterms:modified xsi:type="dcterms:W3CDTF">2013-12-01T20:02:00Z</dcterms:modified>
  <cp:revision>3</cp:revision>
  <dc:subject/>
  <dc:title/>
</cp:coreProperties>
</file>