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SĒJUMA SATURS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134"/>
        <w:gridCol w:w="567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ŪVPROJEKTA SASTĀV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ĒJUMA SATU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ŪVPROJEKTA AUTORI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VISPĀRĪGĀ DAĻ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ZEMES UN ĪPAŠUMA TIESĪBU DOKUMENT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emesgrāmatu apliecī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emes robežu plā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āvinājuma līgum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Latvijas Valsts vēstures arhīva izziņ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hniskās inventarizācijas lietas plā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nženiertopogrāfiskais plāns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97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ĒŠANAS UZDEVUMS UN TEHNISKIE NOTEIKUM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asūtītāja uzdevums projektēšana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lānošanas un arhitektūras uzdevum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KPAI īpašie noteikum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Kultūras ministrijas rīkojums par valsts nozīmes kultūras pieminekļa statusa piešķiršan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57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.ARHITEKTŪRAS DAĻ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askaidrojuma rakst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</w:t>
            </w:r>
          </w:p>
        </w:tc>
      </w:tr>
      <w:tr>
        <w:trPr>
          <w:trHeight w:val="299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.1.TERITORIJAS SADAĻ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6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Ģenplāna daļas vispārīgie norādījumi; Ģenplā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GP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ritorijas labiekārtojuma plāns;  Griezums E-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GP-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2.1.1. DO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arbu organizācijas apraks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ūvlaukuma organizācijas plā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OP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179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.2.ARHITEKTŪRAS SADAĻ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7</w:t>
            </w:r>
          </w:p>
        </w:tc>
      </w:tr>
      <w:tr>
        <w:trPr>
          <w:trHeight w:val="265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rhitektūras daļas vispārīgie norādījum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8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Pamatu plā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Pirmā stāva plā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Otrā stāva plā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Logu un durvju specifikācij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Jumta plā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3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Griezums A-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Griezums B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Griezums B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6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Fasāde asīs A-D, 5-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7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Fasāde asīs D-A, 1-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8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Fasādes krāsu pa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9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color w:val="222222"/>
                <w:lang w:eastAsia="lv-LV"/>
              </w:rPr>
            </w:pPr>
            <w:r>
              <w:rPr>
                <w:rFonts w:eastAsia="Times New Roman" w:cs="Arial"/>
                <w:color w:val="222222"/>
                <w:lang w:eastAsia="lv-LV"/>
              </w:rPr>
              <w:t>Mēbeļu konceptuāls izvietojum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0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Arial"/>
                <w:color w:val="222222"/>
                <w:lang w:eastAsia="lv-LV"/>
              </w:rPr>
            </w:pPr>
            <w:r>
              <w:rPr>
                <w:rFonts w:eastAsia="Times New Roman" w:cs="Arial"/>
                <w:color w:val="222222"/>
                <w:lang w:eastAsia="lv-LV"/>
              </w:rPr>
              <w:t>Mēbeļu kodu tabul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color w:val="222222"/>
                <w:lang w:eastAsia="lv-LV"/>
              </w:rPr>
            </w:pPr>
            <w:r>
              <w:rPr>
                <w:rFonts w:eastAsia="Times New Roman" w:cs="Arial"/>
                <w:color w:val="222222"/>
                <w:lang w:eastAsia="lv-LV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1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color w:val="222222"/>
                <w:lang w:eastAsia="lv-LV"/>
              </w:rPr>
            </w:pPr>
            <w:r>
              <w:rPr>
                <w:rFonts w:eastAsia="Times New Roman" w:cs="Arial"/>
                <w:color w:val="222222"/>
                <w:lang w:eastAsia="lv-LV"/>
              </w:rPr>
              <w:t>Grīdu segum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R-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Restaurācijas darbu apjomi un materiālu specifikācijas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4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lang w:eastAsia="lv-LV"/>
              </w:rPr>
            </w:pPr>
            <w:r>
              <w:rPr>
                <w:rFonts w:eastAsia="Times New Roman" w:cs="Arial"/>
                <w:b/>
                <w:lang w:eastAsia="lv-LV"/>
              </w:rPr>
              <w:t>2.3. RESTAURĀCIJAS SADAĻ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/>
                <w:b/>
                <w:lang w:eastAsia="lv-LV"/>
              </w:rPr>
            </w:pPr>
            <w:r>
              <w:rPr>
                <w:rFonts w:eastAsia="Times New Roman" w:cs="Arial"/>
                <w:b/>
                <w:lang w:eastAsia="lv-LV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2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Restaurācijas darbu koncepcija, paskaidrojumi un ieteikum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Koksnes apstrādes un aizsardzības līdzekļu rekomendācijas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0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.BŪVKONSTRUKCIJU DAĻ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2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Konstruktīvie norādījumi, vispārīgie norādījum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K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3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amatu plā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K-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4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ārsegumu plā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K-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5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pāru plā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K-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6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Griezums D-D</w:t>
            </w:r>
            <w:r>
              <w:rPr>
                <w:rFonts w:eastAsia="Times New Roman" w:cs="Arial"/>
                <w:lang w:eastAsia="lv-LV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K-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7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lv-LV"/>
              </w:rPr>
            </w:pPr>
            <w:r>
              <w:rPr>
                <w:rFonts w:eastAsia="Times New Roman" w:cs="Arial"/>
                <w:lang w:eastAsia="lv-LV"/>
              </w:rPr>
              <w:t>Kāpņu piebūves plāns, Griezums C-C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color w:val="FF0000"/>
                <w:lang w:eastAsia="lv-LV"/>
              </w:rPr>
            </w:pPr>
            <w:r>
              <w:rPr>
                <w:rFonts w:eastAsia="Times New Roman" w:cs="Arial"/>
                <w:color w:val="FF0000"/>
                <w:lang w:eastAsia="lv-LV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K-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IELIKUM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9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Ģeotehniskā izpēte ēkas rekonstrukcijai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0</w:t>
            </w:r>
          </w:p>
        </w:tc>
      </w:tr>
      <w:tr>
        <w:trPr>
          <w:trHeight w:val="279" w:hRule="atLeast"/>
        </w:trPr>
        <w:tc>
          <w:tcPr>
            <w:tcW w:w="7621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FESIONĀLĀS KOMPETENCES APLIECINĀJUM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48:00Z</dcterms:created>
  <dc:creator>Konvents1</dc:creator>
  <dc:description/>
  <cp:keywords/>
  <dc:language>en-US</dc:language>
  <cp:lastModifiedBy>planotajs</cp:lastModifiedBy>
  <cp:lastPrinted>2013-12-02T04:51:00Z</cp:lastPrinted>
  <dcterms:modified xsi:type="dcterms:W3CDTF">2014-10-24T11:24:00Z</dcterms:modified>
  <cp:revision>16</cp:revision>
  <dc:subject/>
  <dc:title/>
</cp:coreProperties>
</file>