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</w:r>
    </w:p>
    <w:p>
      <w:pPr>
        <w:pStyle w:val="Normal"/>
        <w:jc w:val="center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SĒJUMA SATURS</w:t>
      </w:r>
    </w:p>
    <w:p>
      <w:pPr>
        <w:pStyle w:val="Normal"/>
        <w:jc w:val="center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208"/>
        <w:gridCol w:w="5908"/>
        <w:gridCol w:w="716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itullap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a sastāv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utoru sarakst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Sējuma saturs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ējuma sastāv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</w:t>
            </w:r>
          </w:p>
        </w:tc>
      </w:tr>
      <w:tr>
        <w:trPr/>
        <w:tc>
          <w:tcPr>
            <w:tcW w:w="85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Izmaksu aprēķins- Tāmes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niecības koptām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kaidrojum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opsavilkuma aprēķini par darbu vai konstruktīvo elementu veidie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okālā tāme Nr.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P sadaļ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okālā tāme Nr.2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AR/BK sadaļ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okālā tāme Nr.3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EL sadaļa un zibensaizsardzīb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okālā tāme Nr.3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efonu un datortīkl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okālā tāme Nr.4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UK sadaļ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okālā tāme Nr.5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VK sadaļ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4</w:t>
            </w:r>
          </w:p>
        </w:tc>
      </w:tr>
      <w:tr>
        <w:trPr/>
        <w:tc>
          <w:tcPr>
            <w:tcW w:w="85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Iekārtu, konstr. un materiālu kopsavilkums, Būvdarbu apjomu saraksts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niecības koptām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Kopsavilkuma aprēķini par darbu vai konstruktīvo elementu veidie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1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okālā tāme Nr.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P sadaļ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okālā tāme Nr.2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AR/BK sadaļ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4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okālā tāme Nr.3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EL sadaļa un zibensaizsardzīb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8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okālā tāme Nr.3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efonu un datortīkl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1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okālā tāme Nr.4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UK sadaļ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3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okālā tāme Nr.5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VK sadaļ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5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rojektētāja būvkomersanta reģistrācijas apliecība un sertifikāt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0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</w:r>
    </w:p>
    <w:p>
      <w:p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  <w:lang w:val="lv-LV"/>
      </w:rPr>
    </w:pPr>
    <w:r>
      <w:rPr>
        <w:b/>
        <w:sz w:val="22"/>
        <w:szCs w:val="22"/>
        <w:lang w:val="lv-LV"/>
      </w:rPr>
      <w:t>Internāta pārbūve par dienesta viesnīcu</w:t>
    </w:r>
  </w:p>
  <w:p>
    <w:pPr>
      <w:pStyle w:val="Normal"/>
      <w:rPr/>
    </w:pPr>
    <w:r>
      <w:rPr>
        <w:sz w:val="22"/>
        <w:szCs w:val="22"/>
        <w:lang w:val="lv-LV"/>
      </w:rPr>
      <w:t>Blaumaņa ielā 4A, Ludzā</w:t>
    </w:r>
  </w:p>
  <w:p>
    <w:pPr>
      <w:pStyle w:val="Header"/>
      <w:rPr>
        <w:sz w:val="22"/>
        <w:szCs w:val="22"/>
        <w:lang w:val="lv-LV"/>
      </w:rPr>
    </w:pPr>
    <w:r>
      <w:rPr>
        <w:sz w:val="22"/>
        <w:szCs w:val="22"/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6:28:00Z</dcterms:created>
  <dc:creator>sestaisstils</dc:creator>
  <dc:description/>
  <cp:keywords/>
  <dc:language>en-US</dc:language>
  <cp:lastModifiedBy>Ilga</cp:lastModifiedBy>
  <cp:lastPrinted>2017-02-20T17:33:00Z</cp:lastPrinted>
  <dcterms:modified xsi:type="dcterms:W3CDTF">2017-02-27T06:30:00Z</dcterms:modified>
  <cp:revision>3</cp:revision>
  <dc:subject/>
  <dc:title>SĒJUMA SATURS</dc:title>
</cp:coreProperties>
</file>