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203"/>
        <w:gridCol w:w="1559"/>
        <w:gridCol w:w="21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pk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rbu aprak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udzu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ezīmes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GATAVOŠAN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rīkot pagaidu ceļu tehnikai no drupinātu šķembu grants maisījuma fr.0-32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75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ūmu izciršana un sakņu izraušana,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68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TĀŽAS DARBI: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urlaides ēka kad.nr.6801 003 0004 0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azbestcementa lokšņu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ācijai 23.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kok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.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kures krāsn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omp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4.7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7.3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rāža ēka kad.nr.6801 003 0004 0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uma jumta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etotā jumt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40.3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ārtu ail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komp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kla blok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.4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sien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9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grīdas konstrukcijas ar betona remontbedri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66.0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3.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āla dubult-T sij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.42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āla stab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ab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0.19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llis ēka kad.nr.6801 003 0004 0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bestcementa jumta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ācijai 179.6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a sienu un starpsien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.1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43.1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a 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3.9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1.6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lorētava kad.nr.6801 003 0004 0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Ēka nav saglabājus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oliktava kad.nr. 6801 003 0004 024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etotā jumt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9.8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sien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5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3.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6.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2.0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liktava kad.nr. 6801 003 0004 0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etotā jumt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7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5.2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sien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6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8.1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.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9.3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dzīves ēka kad.nr. 6801 003 0004 0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etotā jumt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6.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sien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9.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4.6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BIEKĀRTOŠAN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planēšana ar buldoze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TI DEMONTĀŽ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sevišķi stāvošu dz/b kolonn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ab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/b un metāla konstrukcijas stendu demontāž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komp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ādīja: _________________________________/A.Mikučanova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ārbaudīja: _______________________________/A.Kuzmins/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t.nr.20-2538; 20-078; 20-2856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Cs/>
        <w:color w:val="000000"/>
        <w:sz w:val="24"/>
        <w:szCs w:val="24"/>
      </w:rPr>
      <w:t>Bijušās Ludzas linu fabrikas ēku un būvju nojaukšanas projekts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TimesNewRomanPS-BoldMT;Times New Roman" w:ascii="TimesNewRomanPS-BoldMT;Times New Roman" w:hAnsi="TimesNewRomanPS-BoldMT;Times New Roman"/>
        <w:bCs/>
        <w:color w:val="000000"/>
        <w:sz w:val="24"/>
        <w:szCs w:val="24"/>
      </w:rPr>
      <w:t>Krāslavas iela 1, Ludza, Ludzas novads, LV-5701</w:t>
    </w:r>
  </w:p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/>
        <w:b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  <w:t xml:space="preserve">IV kārta </w:t>
    </w:r>
  </w:p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/>
        <w:b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</w:r>
  </w:p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DARBU APJOM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7:00Z</dcterms:created>
  <dc:creator>Agnesa</dc:creator>
  <dc:description/>
  <cp:keywords/>
  <dc:language>en-US</dc:language>
  <cp:lastModifiedBy>Agnesa</cp:lastModifiedBy>
  <cp:lastPrinted>2016-10-26T10:57:00Z</cp:lastPrinted>
  <dcterms:modified xsi:type="dcterms:W3CDTF">2016-10-29T10:25:00Z</dcterms:modified>
  <cp:revision>9</cp:revision>
  <dc:subject/>
  <dc:title/>
</cp:coreProperties>
</file>