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5203"/>
        <w:gridCol w:w="1559"/>
        <w:gridCol w:w="2127"/>
      </w:tblGrid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pk.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rbu aprakst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udzum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iezīmes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AGATAVOŠANAS DARBI: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erīkot pagaidu ceļu tehnikai no drupinātu šķembu grants maisījuma fr.0-32m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~660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ūmu izciršana un sakņu izraušana, utilizāci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~100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MONTĀŽAS DARBI: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jume kad.nr.6801 003 0004 007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ritorijas attīrīšana no krūmiem, būvgružiem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8.1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ritorijas planēšana ar buldozeri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jume kad.nr.6801 003 0004 00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ritorijas attīrīšana no krūmiem, būvgružiem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2.73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ritorijas planēšana ar buldozeri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gārveida noliktava kad.nr.6801 003 0004 009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ritorijas attīrīšana no krūmiem, būvgružiem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.15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ritorijas planēšana ar buldozeri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paļu savācējcehs kad.nr.6801 003 0004 01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tuma jumta seguma demontāža un utilizāci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.6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vietotā jumta konstrukcijas demontāža un utilizāci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.6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~16.12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vertAlign w:val="superscript"/>
              </w:rPr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Ķieģeļu mūra sienu demontāža un utilizāci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.2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~78.74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īdas konstrukcijas demontāža un utilizāci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~12.1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tona pamatu demontāža un utilizāci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~25.0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ūvbedres aizbērša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udzums norādīts bez sablīvējuma koeficienta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gunsdzēšanas ēka kad.nr.6801 003 0004 012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umta azbestcementa lokšņu seguma demontāža un utilizāci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41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tilizācijai 28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umta konstrukcijas no kokmateriāliem demontāža un utilizāci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41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~2.54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Ķieģeļu mūra sienu demontāža un utilizāci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.64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~21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īdas konstrukcijas demontāža un utilizāci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~3.63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tona pamatu demontāža un utilizāci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~8.9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ūvbedres aizbērša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udzums norādīts bez sablīvējuma koeficienta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liktava kad.nr.6801 003 0004 013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tāla vārtu demontāža un utilizāci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kompl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vertAlign w:val="superscript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vertAlign w:val="superscript"/>
              </w:rPr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umta azbestcementa lokšņu seguma demontāža un utilizāci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.6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tilizācijai 171.2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umta koka konstrukcijas demontāža un utilizāci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.82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~11.8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vietotā jumta konstrukcijas demontāža un utilizāci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.2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~30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enu paneļu demontāža ar metāla elementiem un utilizāci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.57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~17.5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Ķieģeļu ārsienas demontāža un utilizāci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.71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~40.17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īdas konstrukcijas demontāža un utilizāci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~38.25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tona pamatu demontāža un utilizāci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~25.0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ūvbedres aizbērša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5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udzums norādīts bez sablīvējuma koeficienta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ūkņu stacija kad.nr.6801 003 0004 029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tāla jumta seguma demontāža un utilizāci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ka spāru ar latojumu demontāža un utilizāci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~1.01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Ķieģeļu sienu demontāža un utilizāci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~38.1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~9.53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tona grīdas konstrukciju demontāža un utilizāci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~1.52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vertAlign w:val="superscript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tona pamatu demontāža un utilizāci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~5.72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ūvbedres aizbērša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udzums norādīts bez sablīvējuma koeficienta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ABIEKĀRTOŠANAS DARBI: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ritorijas planēšana ar buldoze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stādīja: _________________________________/A.Mikučanova/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ārbaudīja: _______________________________/A.Kuzmins/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Sert.nr.20-2538; 20-078; 20-2856</w:t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  <w:font w:name="TimesNewRomanPS-BoldM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jc w:val="right"/>
      <w:rPr>
        <w:rFonts w:ascii="TimesNewRomanPS-BoldMT;Times New Roman" w:hAnsi="TimesNewRomanPS-BoldMT;Times New Roman" w:cs="TimesNewRomanPS-BoldMT;Times New Roman"/>
        <w:bCs/>
        <w:color w:val="000000"/>
        <w:sz w:val="24"/>
        <w:szCs w:val="24"/>
      </w:rPr>
    </w:pPr>
    <w:r>
      <w:rPr>
        <w:rFonts w:cs="TimesNewRomanPS-BoldMT;Times New Roman" w:ascii="TimesNewRomanPS-BoldMT;Times New Roman" w:hAnsi="TimesNewRomanPS-BoldMT;Times New Roman"/>
        <w:bCs/>
        <w:color w:val="000000"/>
        <w:sz w:val="24"/>
        <w:szCs w:val="24"/>
      </w:rPr>
      <w:t>Bijušās Ludzas linu fabrikas ēku un būvju nojaukšanas projekts</w:t>
    </w:r>
  </w:p>
  <w:p>
    <w:pPr>
      <w:pStyle w:val="Normal"/>
      <w:autoSpaceDE w:val="false"/>
      <w:spacing w:lineRule="auto" w:line="240" w:before="0" w:after="0"/>
      <w:jc w:val="right"/>
      <w:rPr/>
    </w:pPr>
    <w:r>
      <w:rPr>
        <w:rFonts w:cs="TimesNewRomanPS-BoldMT;Times New Roman" w:ascii="TimesNewRomanPS-BoldMT;Times New Roman" w:hAnsi="TimesNewRomanPS-BoldMT;Times New Roman"/>
        <w:bCs/>
        <w:color w:val="000000"/>
        <w:sz w:val="24"/>
        <w:szCs w:val="24"/>
      </w:rPr>
      <w:t>Krāslavas iela 1, Ludza, Ludzas novads, LV-5701</w:t>
    </w:r>
  </w:p>
  <w:p>
    <w:pPr>
      <w:pStyle w:val="Normal"/>
      <w:autoSpaceDE w:val="false"/>
      <w:spacing w:lineRule="auto" w:line="240" w:before="0" w:after="0"/>
      <w:jc w:val="right"/>
      <w:rPr>
        <w:rFonts w:ascii="TimesNewRomanPS-BoldMT;Times New Roman" w:hAnsi="TimesNewRomanPS-BoldMT;Times New Roman" w:cs="TimesNewRomanPS-BoldMT;Times New Roman"/>
        <w:b/>
        <w:b/>
        <w:bCs/>
        <w:color w:val="000000"/>
        <w:sz w:val="24"/>
        <w:szCs w:val="24"/>
      </w:rPr>
    </w:pPr>
    <w:r>
      <w:rPr>
        <w:rFonts w:cs="TimesNewRomanPS-BoldMT;Times New Roman" w:ascii="TimesNewRomanPS-BoldMT;Times New Roman" w:hAnsi="TimesNewRomanPS-BoldMT;Times New Roman"/>
        <w:b/>
        <w:bCs/>
        <w:color w:val="000000"/>
        <w:sz w:val="24"/>
        <w:szCs w:val="24"/>
      </w:rPr>
      <w:t xml:space="preserve">VI kārta </w:t>
    </w:r>
  </w:p>
  <w:p>
    <w:pPr>
      <w:pStyle w:val="Normal"/>
      <w:autoSpaceDE w:val="false"/>
      <w:spacing w:lineRule="auto" w:line="240" w:before="0" w:after="0"/>
      <w:jc w:val="right"/>
      <w:rPr>
        <w:rFonts w:ascii="TimesNewRomanPS-BoldMT;Times New Roman" w:hAnsi="TimesNewRomanPS-BoldMT;Times New Roman" w:cs="TimesNewRomanPS-BoldMT;Times New Roman"/>
        <w:b/>
        <w:b/>
        <w:bCs/>
        <w:color w:val="000000"/>
        <w:sz w:val="24"/>
        <w:szCs w:val="24"/>
      </w:rPr>
    </w:pPr>
    <w:r>
      <w:rPr>
        <w:rFonts w:cs="TimesNewRomanPS-BoldMT;Times New Roman" w:ascii="TimesNewRomanPS-BoldMT;Times New Roman" w:hAnsi="TimesNewRomanPS-BoldMT;Times New Roman"/>
        <w:b/>
        <w:bCs/>
        <w:color w:val="000000"/>
        <w:sz w:val="24"/>
        <w:szCs w:val="24"/>
      </w:rPr>
    </w:r>
  </w:p>
  <w:p>
    <w:pPr>
      <w:pStyle w:val="Header"/>
      <w:spacing w:before="0" w:after="200"/>
      <w:jc w:val="right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DARBU APJOMI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lv-LV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10:47:00Z</dcterms:created>
  <dc:creator>Agnesa</dc:creator>
  <dc:description/>
  <cp:keywords/>
  <dc:language>en-US</dc:language>
  <cp:lastModifiedBy>Agnesa</cp:lastModifiedBy>
  <cp:lastPrinted>2016-10-26T13:36:00Z</cp:lastPrinted>
  <dcterms:modified xsi:type="dcterms:W3CDTF">2016-10-29T10:27:00Z</dcterms:modified>
  <cp:revision>4</cp:revision>
  <dc:subject/>
  <dc:title/>
</cp:coreProperties>
</file>