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rīkot pagaidu ceļu tehnikai no drupinātu šķembu grants maisījuma fr.0-32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i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6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liktava kad.nr.6801 003 0004 0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365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konstrukcijas demontāža (ieskaitot visus konstrukcijas atbalsta statņus)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3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u bloku demontāža un stikla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a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ārsien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01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1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aru ēka kad.nr.6801 003 0004 0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8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.5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Ārsienu no koka konstrukcijas ar koka dēļu apšuvum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5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0.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bedres un stabveid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7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nistratīvā ēka kad.nr.6801 003 0004 0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jumtiņ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kursteņ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a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8.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bestcementa lokšņu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.6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372.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a jumta konstrukc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.6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50.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u bloku ar stiklojumu demontāža un stikla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ga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vju blok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ures apaļo krāšņ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.0u tehnika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rat_________nes)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un starpsienu (dažādu biezumu)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.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4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2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un betona lieveņ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6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 xml:space="preserve">V kārta 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Agnesa</dc:creator>
  <dc:description/>
  <cp:keywords/>
  <dc:language>en-US</dc:language>
  <cp:lastModifiedBy>Agnesa</cp:lastModifiedBy>
  <cp:lastPrinted>2014-05-22T15:31:00Z</cp:lastPrinted>
  <dcterms:modified xsi:type="dcterms:W3CDTF">2016-10-29T10:26:00Z</dcterms:modified>
  <cp:revision>6</cp:revision>
  <dc:subject/>
  <dc:title/>
</cp:coreProperties>
</file>