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rīkot pagaidu ceļu tehnikai no drupinātu šķembu grants maisījuma fr.0-32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27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u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86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ērcēšanas cehs kad.nr.6801 003 0004 00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um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.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.4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4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nstrukcijas dz/b siju L~6m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50.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/b rāmju L~12m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, starpsienu (dažādu biezumu)  un kolon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87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/b „vannu” L~40m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2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32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59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ārsūknēšanas stacija kad.nr. 6801 003 0004 0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um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5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kla blok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0.6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6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konstrukc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2.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>II kārta – Mērcēšanas cehs kad.nr.6801 003 0004 002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>Pārsūknēšanas stacija kad.nr.6801 003 0004 004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Agnesa</dc:creator>
  <dc:description/>
  <cp:keywords/>
  <dc:language>en-US</dc:language>
  <cp:lastModifiedBy>Agnesa</cp:lastModifiedBy>
  <cp:lastPrinted>2014-05-22T15:31:00Z</cp:lastPrinted>
  <dcterms:modified xsi:type="dcterms:W3CDTF">2016-10-29T10:22:00Z</dcterms:modified>
  <cp:revision>220</cp:revision>
  <dc:subject/>
  <dc:title/>
</cp:coreProperties>
</file>