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03"/>
        <w:gridCol w:w="1559"/>
        <w:gridCol w:w="21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k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 apra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dz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zīmes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GATAV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rīkot pagaidu ceļu tehnikai no drupinātu šķembu grants maisījuma fr.0-32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6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ūmu izciršana un sakņu izraušana,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ĀŽ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8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un pārseguma kok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.1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06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bestcementa lokšnu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.1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726.1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kla blok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2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, starpsienu (dažādu biezumu)  un kolon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.7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53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19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1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IEKĀRT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dīja: _________________________________/A.Mikučanov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baudīja: _______________________________/A.Kuzmins/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t.nr.20-2538; 20-078; 20-2856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Bijušās Ludzas linu fabrikas ēku un būvju nojaukšanas projekts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Krāslavas iela 1, Ludza, Ludzas novads, LV-5701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>III kārta – Noliktava kad.nr.6801 003 0004 016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RBU APJOM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Agnesa</dc:creator>
  <dc:description/>
  <cp:keywords/>
  <dc:language>en-US</dc:language>
  <cp:lastModifiedBy>Agnesa</cp:lastModifiedBy>
  <cp:lastPrinted>2014-05-22T15:31:00Z</cp:lastPrinted>
  <dcterms:modified xsi:type="dcterms:W3CDTF">2016-10-29T10:23:00Z</dcterms:modified>
  <cp:revision>218</cp:revision>
  <dc:subject/>
  <dc:title/>
</cp:coreProperties>
</file>