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03"/>
        <w:gridCol w:w="1559"/>
        <w:gridCol w:w="21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k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rbu apra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udzu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zīmes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GATAV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rīkot pagaidu ceļu tehnikai no drupinātu šķembu grants maisījuma fr.0-32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77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ūmu izciršana un sakņu izraušana,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87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lformāta informatīvais sten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īvā plāk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ĀŽ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kāpņ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omp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~3m; ~0.1 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kla blok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3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uma jumta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etotā jumta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29.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azbestcementa lokšņu seg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ācijai ~28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ta koka šķērslatojuma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.7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siju (spāru)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8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53 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kolonnu demontāža 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=8.0m; ~0.17 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bult T metāla sij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op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97.45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4.5 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grīdas konstrukcijas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.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71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a pamat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64.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Ķieģeļu sienu, starpsienu (dažādu biezumu)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6.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2312.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a siju demontāža un uti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1.3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ūvbedres aizbēr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dzums norādīts bez sablīvējuma koeficienta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BIEKĀRTOŠANAS DARBI: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as planēšana ar buldoz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dīja: _________________________________/A.Mikučanov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ārbaudīja: _______________________________/A.Kuzmins/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t.nr.20-2538; 20-078; 20-285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Bijušās Ludzas linu fabrikas ēku un būvju nojaukšanas projekts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Cs/>
        <w:color w:val="000000"/>
        <w:sz w:val="24"/>
        <w:szCs w:val="24"/>
      </w:rPr>
      <w:t>Krāslavas iela 1, Ludza, Ludzas novads, LV-5701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  <w:t>I kārta – Pamatcehs kad.nr.6801 003 0004 001</w:t>
    </w:r>
  </w:p>
  <w:p>
    <w:pPr>
      <w:pStyle w:val="Normal"/>
      <w:autoSpaceDE w:val="false"/>
      <w:spacing w:lineRule="auto" w:line="240" w:before="0" w:after="0"/>
      <w:jc w:val="right"/>
      <w:rPr>
        <w:rFonts w:ascii="TimesNewRomanPS-BoldMT;Times New Roman" w:hAnsi="TimesNewRomanPS-BoldMT;Times New Roman" w:cs="TimesNewRomanPS-BoldMT;Times New Roman"/>
        <w:b/>
        <w:b/>
        <w:bCs/>
        <w:color w:val="000000"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color w:val="000000"/>
        <w:sz w:val="24"/>
        <w:szCs w:val="24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ARBU APJOM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47:00Z</dcterms:created>
  <dc:creator>Agnesa</dc:creator>
  <dc:description/>
  <cp:keywords/>
  <dc:language>en-US</dc:language>
  <cp:lastModifiedBy>Sašuks</cp:lastModifiedBy>
  <cp:lastPrinted>2014-05-22T15:31:00Z</cp:lastPrinted>
  <dcterms:modified xsi:type="dcterms:W3CDTF">2018-02-05T14:25:00Z</dcterms:modified>
  <cp:revision>225</cp:revision>
  <dc:subject/>
  <dc:title/>
</cp:coreProperties>
</file>